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1/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proposal is for erection of 2.5KM 33KV line for bifurcation of 33 KV Devarakonda feeder emanating from 132/33KV K.M.Pally EHT SS in K.M.Pally Section of Devarakonda Sub-Division in Devarakonda Division of Nalgonda Circle (Summer Action Plan-2026).</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13,286.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6,64,295.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proposal is for erection of 2.5KM 33KV line for bifurcation of 33 KV Devarakonda feeder emanating from 132/33KV K.M.Pally EHT SS in K.M.Pally Section of Devarakonda Sub-Division in Devarakonda Division of Nalgonda Circle (Summer Action Plan-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13,286.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1/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1/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925" w:type="dxa"/>
        <w:jc w:val="left"/>
        <w:tblInd w:w="-17" w:type="dxa"/>
        <w:tblLayout w:type="fixed"/>
        <w:tblCellMar>
          <w:top w:w="0" w:type="dxa"/>
          <w:left w:w="108" w:type="dxa"/>
          <w:bottom w:w="0" w:type="dxa"/>
          <w:right w:w="108" w:type="dxa"/>
        </w:tblCellMar>
      </w:tblPr>
      <w:tblGrid>
        <w:gridCol w:w="810"/>
        <w:gridCol w:w="1190"/>
        <w:gridCol w:w="4246"/>
        <w:gridCol w:w="718"/>
        <w:gridCol w:w="573"/>
        <w:gridCol w:w="1221"/>
        <w:gridCol w:w="1167"/>
      </w:tblGrid>
      <w:tr>
        <w:trPr>
          <w:trHeight w:val="972" w:hRule="atLeast"/>
        </w:trPr>
        <w:tc>
          <w:tcPr>
            <w:tcW w:w="99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Name of the work:-</w:t>
            </w:r>
            <w:r>
              <w:rPr>
                <w:rFonts w:cs="Calibri" w:ascii="Calibri" w:hAnsi="Calibri"/>
                <w:color w:val="000000"/>
                <w:sz w:val="22"/>
                <w:szCs w:val="22"/>
              </w:rPr>
              <w:t xml:space="preserve"> Estimate proposal is for erection of 2.5KM 33KV line for bifurcation of 33 KV Devarakonda feeder emanating from 132/33KV K.M.Pally EHT SS in K.M.Pally Section of Devarakonda Sub-Division in Devarakonda Division of Nalgonda Circle (Summer Action Plan-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43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246"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573"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92</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12.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9</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2.7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654.5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78</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umbering of poles  incl. cost of pai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6</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500.1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81</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9.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57.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09</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2963.1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0</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x-Side/Cross Arm incl strut fr 33KV</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1</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Conductor drum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2.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09</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Conductor drum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4</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0.7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5</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any Spun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1.3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226.9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0</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Spun pole 12.5M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15.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933.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32</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11/33KV XLPE UG cable all siz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33</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11/33KV XLPE UG cable all siz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980</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DR 33KV 3x400sqmm UG Cb CC/BT Comps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8.8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77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004</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ise-DR 33KV 3x400sqmm UG Cb on suppor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3.8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38.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87</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Idoor end termination 33kv 3x400 xlp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4.76</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59.0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4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2</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4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5</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26.9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32</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10 TO 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25</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2.0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8.7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70</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Danger boards with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4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2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73"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21"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64294.54</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1/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proposal is for erection of 2.5KM 33KV line for bifurcation of 33 KV Devarakonda feeder emanating from 132/33KV K.M.Pally EHT SS in K.M.Pally Section of Devarakonda Sub-Division in Devarakonda Division of Nalgonda Circle (Summer Action Plan-2026).</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6,64,295.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10:07:00Z</dcterms:modified>
  <cp:revision>439</cp:revision>
  <dc:subject/>
  <dc:title>CENTRAL POWER DISTRIBUTION COMPANY OF ANDHRA PRADESH LIMITED</dc:title>
</cp:coreProperties>
</file>